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451140436"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76516645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993398711"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004814161"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825019441"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756121129"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294685692"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